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 w:before="156" w:after="156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西安医学院档案归档范围及保管期限</w:t>
      </w:r>
    </w:p>
    <w:tbl>
      <w:tblPr>
        <w:tblW w:w="88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5"/>
        <w:gridCol w:w="295"/>
        <w:gridCol w:w="773"/>
        <w:gridCol w:w="1219"/>
        <w:gridCol w:w="864"/>
        <w:gridCol w:w="3594"/>
        <w:gridCol w:w="1365"/>
      </w:tblGrid>
      <w:tr>
        <w:trPr>
          <w:trHeight w:val="58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基建类</w:t>
            </w:r>
          </w:p>
        </w:tc>
        <w:tc>
          <w:tcPr>
            <w:tcW w:w="7815" w:type="dxa"/>
            <w:gridSpan w:val="5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门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类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目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管期限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建处</w:t>
            </w:r>
          </w:p>
        </w:tc>
        <w:tc>
          <w:tcPr>
            <w:tcW w:w="2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JJ11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 合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级有关基建工作文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建规章制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院基建工作计划、总结、简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建工作总体规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建工作的年度总结、统计报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建工程财务预、决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校性总体规划、设计总平面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院水、暖、电、气管道分布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院有关地质勘探、地形测量材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JJ12 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建项目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JJ12-1    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行性研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议书及上级批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行性研究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评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预测、调查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任务书及计划任务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JJ12-2    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基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地质、水文地质、勘察设计、勘察报告、 地质图、勘察记录、化验实验报告、重要土、岩样及说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形、地貌控制点建筑物、构筑物及重要设备及安装测量定位、观测记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文、气象、地震等其他设计基础材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JJ12-3     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文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步设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设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图设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秘密材料、专利文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计算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键技术实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体规划设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评价、鉴定及审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JJ12-4     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管理文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征用土地批准文件及红线图、拆迁、补偿协议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包合同、协议书、招标、投标、租赁文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执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77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保三同时、消防、卫生等条件水、电、暖、气供应协议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43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权证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JJ12-5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文件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建施工文件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开工报告、工程技术要求、技术交流图纸会审纪要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2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施工组织设计、施工方案、施工计划、施工技术措施、施工安全措施、施工工艺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3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材料及构件出厂证明、质量鉴定、复验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4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筑材料实验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5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变更、工程更改洽商单、材料代用核定审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6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建施工定位测量地质勘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7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、岩试验报告、基础处理、基础工程施工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8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纪录、日记、大事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9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记录及测试、沉陷、位移、变形观测记录、事故处理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[10]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隐蔽工程验收记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1]</w:t>
            </w:r>
            <w:r>
              <w:rPr>
                <w:rStyle w:val="Font11"/>
                <w:rFonts w:cs="宋体"/>
                <w:lang w:val="en-US" w:eastAsia="zh-CN" w:bidi="ar"/>
              </w:rPr>
              <w:t xml:space="preserve"> </w:t>
            </w:r>
            <w:r>
              <w:rPr>
                <w:rStyle w:val="Font41"/>
                <w:rFonts w:cs="宋体"/>
                <w:lang w:val="en-US" w:eastAsia="zh-CN" w:bidi="ar"/>
              </w:rPr>
              <w:t>分项、分部、单位工程质量检查评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2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工验收记录证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[13]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总结和技术总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4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竣工报告、竣工验收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及管线安装施工文件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工报告、工程技术要求、技术交底、图纸会审纪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2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组织设计、施工方案、施工计划、技术措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[3]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变更、工程更改洽商单、材料、零部件、设备代用审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4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焊接实验记录、报告、施工检验、探伤记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5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隐蔽工程检查验收记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6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强度、密闭性试验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7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调试记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8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安装记录、安装质量检查、评定事故处理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9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调试、实验记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0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线清洗、通水、消毒记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1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线标高位置、坡度测量记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2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间交工验收记录证明、工程质量评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3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竣工报告、竣工验收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、仪表安装施工文件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工报告、工程技术要求、技术交流、图纸会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2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组织设计、施工方案、施工计划、技术措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[3]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变更、工程更改洽商单、材料、零部件、设备代用审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4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试、整定记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5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能测试和校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6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安装记录、质量检查评定、事故处理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7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作、联动试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8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装置交接记录、工程签证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9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间交工验收记录、工程质量评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[10]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竣工报告、竣工验收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J12-6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竣工文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竣工验收报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部竣工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质量评审材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现场声像材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竣工验收会议决议文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建工程项目财务预决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概算、预算、决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材料消耗、器材管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  期</w:t>
            </w:r>
          </w:p>
        </w:tc>
      </w:tr>
      <w:tr>
        <w:trPr>
          <w:trHeight w:val="30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付使用的固定资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  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0:35:00Z</dcterms:created>
  <dc:creator>微软中国</dc:creator>
  <dc:description/>
  <dc:language>en-US</dc:language>
  <cp:lastModifiedBy>叶子1380441036</cp:lastModifiedBy>
  <cp:lastPrinted>2019-09-23T09:30:00Z</cp:lastPrinted>
  <dcterms:modified xsi:type="dcterms:W3CDTF">2019-10-18T03:33:15Z</dcterms:modified>
  <cp:revision>2</cp:revision>
  <dc:subject/>
  <dc:title>西安医学院基建处档案归档范围和保管期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